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CLÁUDIO MOREIRA (Lotes 1837, 2108, 2107 e  204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Infantil e Fundamen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T-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3  TARDE             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5 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Tarde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ída: Corredor do Pica Pau, Cerro da Árvore, Rua Robledo Braz, Corredor Rincão Bonito, Corredor Cerro da Cruz, Corredor Cerro Agudo, Estrada São Leandro Tafona, Corredor da Libânia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ontra Turno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erça Feira (01 aluno), Quinta Feira (01 aluno), Sexta Feira (05 aluno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Retorno: </w:t>
            </w:r>
            <w:r>
              <w:rPr>
                <w:sz w:val="28"/>
                <w:szCs w:val="28"/>
              </w:rPr>
              <w:t xml:space="preserve">Retorno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Quilometragem Diária:  61,41 km  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eqüência: 5 a 6 Vezes na semana</w:t>
            </w: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 Dias/Ano: 60 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visão Quilometragem:  3.684,6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íodo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/10/2021 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Horários: Saída: 10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Horário de Aula: Tarde: 13:00  às 17: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:00 às 12:00: Busca turno da Tard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de: 13:00 às 17: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m Espera: 04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vimentação: 2,58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trada de Chão: 58,83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: Foi realizada uma média de quilometragem diária devido à variação de quilômetros com a realização de contra turno, em anexo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08:00Z</cp:lastPrinted>
  <dcterms:modified xsi:type="dcterms:W3CDTF">2021-09-27T13:08:00Z</dcterms:modified>
  <cp:revision>58</cp:revision>
  <dc:subject/>
  <dc:title>ÍTEM</dc:title>
</cp:coreProperties>
</file>